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ÚSPORY ENERGIE FIRMY ZDRAŽIL – FOTOVOLTAICKÉ KOLEKTOR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-64770</wp:posOffset>
          </wp:positionV>
          <wp:extent cx="1209675" cy="676275"/>
          <wp:effectExtent l="0" t="0" r="0" b="0"/>
          <wp:wrapTight wrapText="bothSides">
            <wp:wrapPolygon edited="0">
              <wp:start x="-170" y="0"/>
              <wp:lineTo x="-170" y="20675"/>
              <wp:lineTo x="21256" y="20675"/>
              <wp:lineTo x="21256" y="0"/>
              <wp:lineTo x="-17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4775</wp:posOffset>
          </wp:positionH>
          <wp:positionV relativeFrom="margin">
            <wp:posOffset>-638175</wp:posOffset>
          </wp:positionV>
          <wp:extent cx="2276475" cy="7048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1" r="-1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9-14T12:46:00Z</dcterms:modified>
  <cp:revision>68</cp:revision>
  <dc:subject/>
  <dc:title>Město Sokolov</dc:title>
</cp:coreProperties>
</file>